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BONUS FEATURES ARE AVAILABLE TO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rmally sorted by name, but if you are a registered us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ALT-F5 from the menu and select other options. The op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main in effect until you leave 4sight or press ALT-F5 again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Note that sorting is done by subdirectory. i.e. it starts over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- Do not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Sort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Sort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- Y = Sort in reverse order. N = forwar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will always be displayed in A-Z order except when option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= 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umber -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use files that contain file type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up to 100 types in each file. The nam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paces, commas, or linefeeds and carriage returns. To use a file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ame on the 'Exclude' line, preceded by a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\mydir\exclst1.do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bak a* g* c* v* Q* m* 1* 2* 3* 4* 5* 6* 7* 8* 9* 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bin zip S* iw p* da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 ntz kag reg ex* d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 wav dal aol db*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hlp wri lib isu idx msg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mp ntx mem wmf wps f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 the Exclude line in the menu use: |\mydir\exclst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use files that contain the names of drives\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cess. You may include as many drives\directories as you wis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ust be ASCII files with the file names separated by 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inefeeds and carriage returns. To use a file, put its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rives\Directories' line, preceded by a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\mydir\dirlst1.do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\system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30\download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rve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the Drives\Directories line in the menu use: |\mydir\Dirl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 registered user and you include an * in the name of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sight will select directories that start with the characters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, but only for the first level of directories. (W*, for example,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rectories that start with W, but windows/s* won'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*&lt;N&gt; AO*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rst select all directories starting with 'D', but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then those starting with AO, includ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